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SearchTools Commerce Search Checklis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ccept multiword keyword searches, without requiring SQL commands or Boolean operator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ind matches on some or all words as keywords, as well as phrases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Better to find something than nothin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llow customers to enter product codes and product brand names as well as general topics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Make repeat customers happ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efault to searching all the product information, but recognize a few special fields, such as size, color and price (see </w:t>
      </w:r>
      <w:hyperlink r:id="rId2">
        <w:r>
          <w:rPr>
            <w:rStyle w:val="InternetLink"/>
          </w:rPr>
          <w:t>faceted metadata search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clude synonyms, so a search for "red sweater" will find scarlet cardigans and magenta crew-neck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clude site information, such as order status and return processin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ndex extensive product information, even if it's stored in back-end databases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Few database search engines are both easy to use and flexible, see the </w:t>
      </w:r>
      <w:hyperlink r:id="rId3">
        <w:r>
          <w:rPr>
            <w:rStyle w:val="InternetLink"/>
          </w:rPr>
          <w:t>SearchTools Report on Database vs. Full-Text Search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ort results so the most likely to be relevant items come first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erform user testing to learn what relevance means to customer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Analyze your search logs to find out what people ask for and where they go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Adjust the search indexing to include everything that's usefu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ormat results listings to show the most valuable information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Emphasize the matching text using bold or colors, so it's clear why the item was found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For physical products, such as clothes or groceries, show pictures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Show the most important elements, such as price, size, brand name or compatibility information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nclude inventory status, so it's clear what's available and what must be backordere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or searches which don't find any matches, provide a clear and helpful error page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See the </w:t>
      </w:r>
      <w:hyperlink r:id="rId4">
        <w:r>
          <w:rPr>
            <w:rStyle w:val="InternetLink"/>
          </w:rPr>
          <w:t>SearchTools Report on Search Failure</w:t>
        </w:r>
      </w:hyperlink>
      <w:r>
        <w:rPr/>
        <w:t xml:space="preserve"> and the report on </w:t>
      </w:r>
      <w:hyperlink r:id="rId5">
        <w:r>
          <w:rPr>
            <w:rStyle w:val="InternetLink"/>
          </w:rPr>
          <w:t>No-Matches Pages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enerate a search log, which store operators can consult for free market research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at's popular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at's trending down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at customers look for that you don't carry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what misspellings and typos they commonly mak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rchtools.com/info/faceted-metadata.html" TargetMode="External"/><Relationship Id="rId3" Type="http://schemas.openxmlformats.org/officeDocument/2006/relationships/hyperlink" Target="http://www.searchtools.com/info/database-search.html" TargetMode="External"/><Relationship Id="rId4" Type="http://schemas.openxmlformats.org/officeDocument/2006/relationships/hyperlink" Target="http://www.searchtools.com/info/whysearchesfail.html" TargetMode="External"/><Relationship Id="rId5" Type="http://schemas.openxmlformats.org/officeDocument/2006/relationships/hyperlink" Target="http://www.searchtools.com/guide/nomatche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2:21:00Z</dcterms:created>
  <dc:creator>Kristian Secor</dc:creator>
  <dc:description/>
  <dc:language>en-US</dc:language>
  <cp:lastModifiedBy>Kristian Secor</cp:lastModifiedBy>
  <dcterms:modified xsi:type="dcterms:W3CDTF">2006-02-28T22:22:00Z</dcterms:modified>
  <cp:revision>1</cp:revision>
  <dc:subject/>
  <dc:title>SearchTools Commerce Search Checklist</dc:title>
</cp:coreProperties>
</file>