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Steps for full text search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 Create/alter a table, making sure a call to the FULLTEXT command is issued when creating/altering the tab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2. To perform a full-text normal search, use the MATCH and AGAINST commands in your query for fields that have been marked as full text, like thi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LECT *, MATCH(field1, field3) AGAINST('my_query') as relevance FROM myTable WHERE MATCH(field1, field3) AGAINST('my_quer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4. To perform a full-text Boolean search, use the MATCH and AGAINST commands in combination with the IN BOOLEAN MODE keywords in your query for fields that have been marked as full text, like thi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LECT *, MATCH(field1, field3) AGAINST('my_query' IN BOOLEAN MODE) as relevance FROM myTable WHERE MATCH(field1, field3) AGAINST('my_query IN BOOLEAN MO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21:15:00Z</dcterms:created>
  <dc:creator>Kristian Secor</dc:creator>
  <dc:description/>
  <dc:language>en-US</dc:language>
  <cp:lastModifiedBy>Kristian Secor</cp:lastModifiedBy>
  <dcterms:modified xsi:type="dcterms:W3CDTF">2005-05-25T21:16:00Z</dcterms:modified>
  <cp:revision>1</cp:revision>
  <dc:subject/>
  <dc:title>Steps for full text searching</dc:title>
</cp:coreProperties>
</file>