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The Problem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I have a small school with 50 students and 5 teachers.  Each teacher has a course load of 3 classes per year.  We teach grades 8, 9, and 10.  Below is a list of the courses offered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Algebra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Geometry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Trigonometry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English Composition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English Literature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U.S. History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World History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Biology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Chemistry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Physics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Art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Music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Physical Education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Religion Old Testament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Religion New Testament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e are growing at leaps and bounds and expect to have over 100 students for next year with the addition of 5 more faculty member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Our current system of keeping up with students, faculty, and courses involves the use of MS-Word and MS-Excel.  We think maybe we need a database system, but we’re not sur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e’d ideally like to be able to generate the following types of reports: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Class Roster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Students’ Schedule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Students’ Transcripts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Grade Report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Other things we’ve thought about, but have no idea what to do with: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Generating Bills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Financial Aid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Student Activity Courses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Teachers’ Salaries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08:00Z</dcterms:created>
  <dc:creator>Authorized Gateway Customer</dc:creator>
  <dc:description/>
  <dc:language>en-US</dc:language>
  <cp:lastModifiedBy>ksecor</cp:lastModifiedBy>
  <dcterms:modified xsi:type="dcterms:W3CDTF">2004-10-18T16:08:00Z</dcterms:modified>
  <cp:revision>2</cp:revision>
  <dc:subject/>
  <dc:title>The Problem</dc:title>
</cp:coreProperties>
</file>