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imple Java Exercises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. Print Hi everybody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. Put your name in a variable. Output “My name is “ and the vari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3. Int age = 25;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Write a condition (if statement) that outputs “You are old enough to drink” If age is 25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4. Add a Scanner Class. Now evaluate the users entry with the same conditi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5. If I gave you a penny on October 1</w:t>
      </w:r>
      <w:r>
        <w:rPr>
          <w:b/>
          <w:vertAlign w:val="superscript"/>
        </w:rPr>
        <w:t>st</w:t>
      </w:r>
      <w:r>
        <w:rPr>
          <w:b/>
        </w:rPr>
        <w:t xml:space="preserve"> and doubled your money every day until the end of the month, how much money would you have?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6. Find the sum of multiples of 3 up to 1000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7. Football Side Line: Output 10 20 30 40 50 40 30 20 10</w:t>
      </w:r>
    </w:p>
    <w:p>
      <w:pPr>
        <w:pStyle w:val="Normal"/>
        <w:spacing w:before="0" w:after="200"/>
        <w:rPr>
          <w:b/>
          <w:b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rsid w:val="00e6278d"/>
    <w:pPr>
      <w:widowControl/>
      <w:bidi w:val="0"/>
      <w:spacing w:before="0" w:after="20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rsid w:val="009c358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80</Words>
  <Characters>458</Characters>
  <CharactersWithSpaces>53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21:53:00Z</dcterms:created>
  <dc:creator>Kristian Secor</dc:creator>
  <dc:description/>
  <dc:language>en-US</dc:language>
  <cp:lastModifiedBy>Kristian Secor</cp:lastModifiedBy>
  <dcterms:modified xsi:type="dcterms:W3CDTF">2014-10-07T19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