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Paypal’s pre-populate fields</w:t>
        <w:br/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first_name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First name (Alpha numeric characters only. Max. length = 32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last_name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Last name (Alpha numeric characters only. Max. length = 64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address1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Street (1 of 2 fields) (Alpha numeric characters only. Max. length = 100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address2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Street (2 of 2 fields) (Alpha numeric characters only. Max. length = 100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city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City (Alpha numeric characters only. Max. length = 100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 xml:space="preserve">state </w:t>
      </w:r>
      <w:r>
        <w:rPr>
          <w:rFonts w:cs="Lucida Grande;Courier New" w:ascii="Lucida Grande;Courier New" w:hAnsi="Lucida Grande;Courier New"/>
          <w:color w:val="000000"/>
          <w:sz w:val="26"/>
        </w:rPr>
        <w:tab/>
        <w:t>State (Must be 2 character official abbreviation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zip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Zip (Numeric char. only. Max. length = 32 characters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 xml:space="preserve">country </w:t>
      </w:r>
      <w:r>
        <w:rPr>
          <w:rFonts w:cs="Lucida Grande;Courier New" w:ascii="Lucida Grande;Courier New" w:hAnsi="Lucida Grande;Courier New"/>
          <w:color w:val="000000"/>
          <w:sz w:val="26"/>
        </w:rPr>
        <w:tab/>
        <w:t>Sets the shipping and billing country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address_override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If set to "1", the address passed in via prepopulation fields will override the user's stored address. The user will be shown the passed-in address, but will not be able to edit it. If the address is not valid (i.e. missing required fields, including country) or not included, then no address will be shown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cbt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Sets the text for the Continue button on the PayPal Payment Complete page. Requires Return URL to be set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lc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Locale. This is the buyer's checkout flow language. Available languages are US English, UK English, German, Japanese, and French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email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Email address. (Max. length = 127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night_phone_a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The area code for U.S. phone numbers, or the country code for non-U.S. phone numbers. This will prepopulate the buyer's home phone number. (Numeric characters only. Max. length = 3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night_phone_b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The 3-digit prefix for U.S. phone numbers, or the entire phone number for non-U.S. phone numbers, excluding country code. This will prepopulate the buyer's home phone number. (Numeric characters only. Max. length = 16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bCs/>
          <w:color w:val="000000"/>
          <w:sz w:val="26"/>
        </w:rPr>
        <w:t>night_phone_c</w:t>
      </w:r>
      <w:r>
        <w:rPr>
          <w:rFonts w:cs="Lucida Grande;Courier New" w:ascii="Lucida Grande;Courier New" w:hAnsi="Lucida Grande;Courier New"/>
          <w:color w:val="000000"/>
          <w:sz w:val="26"/>
        </w:rPr>
        <w:t xml:space="preserve"> </w:t>
        <w:tab/>
        <w:t>The 4-digit phone number for U.S. phone numbers. This will prepopulate the buyer's home phone number. (Numeric characters only. Max. length = 4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18:00Z</dcterms:created>
  <dc:creator>Kristian Secor</dc:creator>
  <dc:description/>
  <dc:language>en-US</dc:language>
  <cp:lastModifiedBy>Kristian Secor</cp:lastModifiedBy>
  <dcterms:modified xsi:type="dcterms:W3CDTF">2007-10-30T22:18:00Z</dcterms:modified>
  <cp:revision>2</cp:revision>
  <dc:subject/>
  <dc:title>Paypal’s pre-populate fields</dc:title>
</cp:coreProperties>
</file>