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John Smith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: WEBD 166</w:t>
      </w:r>
    </w:p>
    <w:p>
      <w:pPr>
        <w:pStyle w:val="Normal"/>
        <w:rPr/>
      </w:pPr>
      <w:r>
        <w:rPr/>
        <w:t>Instructor: David Taniguchi</w:t>
      </w:r>
    </w:p>
    <w:p>
      <w:pPr>
        <w:pStyle w:val="Normal"/>
        <w:rPr/>
      </w:pPr>
      <w:r>
        <w:rPr/>
        <w:t>Final Projec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of Final Project Experience</w:t>
      </w:r>
    </w:p>
    <w:p>
      <w:pPr>
        <w:pStyle w:val="Normal"/>
        <w:rPr/>
      </w:pPr>
      <w:r>
        <w:rPr/>
        <w:t>I spent approximately 8 hours on this project.  Most of the time was spent on troubleshooting a typo I made.  Also, I spent about 2 hours just writing this document.  The project contained techniques we discussed in class but I had to spend time looking at my notes to remember how to use the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>Breakdown of each task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[15pts] Variables (Working with $name.)</w:t>
        <w:br/>
        <w:t>comments: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[15pts] Code Comments (Updating files with comments for code sharing.) </w:t>
        <w:br/>
        <w:t>comments: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[15pts] Strings (Using string replace.) </w:t>
        <w:br/>
        <w:t>comments: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[15pts] Control Structures (Conditional display of "login" link.) </w:t>
        <w:br/>
        <w:t>comments: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[15pts] Loops and Arrays (Displaying favorites in table format.) </w:t>
        <w:br/>
        <w:t>comments: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[15pts] Cookies and Sessions (Creating a "webd166" cookie.) </w:t>
        <w:br/>
        <w:t>comments: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[15pts] Functions (Using Date/Time functions.) </w:t>
        <w:br/>
        <w:t>comments: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[15pts] Databases (Connecting to a database.) </w:t>
        <w:br/>
        <w:t>comments: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[30pts] Documentation </w:t>
        <w:br/>
        <w:t>comments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Extra Credit: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[+10pts] Class presentation </w:t>
        <w:br/>
        <w:t>comments:</w:t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[+10pts] File and Directories. (Create a log file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comments:</w:t>
      </w:r>
    </w:p>
    <w:p>
      <w:pPr>
        <w:pStyle w:val="Heading1"/>
        <w:rPr/>
      </w:pPr>
      <w:r>
        <w:rPr/>
        <w:t xml:space="preserve">Conclusion </w:t>
      </w:r>
    </w:p>
    <w:p>
      <w:pPr>
        <w:pStyle w:val="Normal"/>
        <w:rPr/>
      </w:pPr>
      <w:r>
        <w:rPr/>
        <w:t>I started the course with only HTML skills and survived the class.  Prior to the first week, students practice hand-coding HTML in order to get the most out of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XYZ Server worked fine but needed some fine tuning.  I would recommend using a third party web hosting company.  It may cost some extra money but it is worth having a stable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neral, I prefer to take the class "on campus" so I can get hands-on training.  It was hard to work completely onl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0:31:00Z</dcterms:created>
  <dc:creator>David Taniguchi</dc:creator>
  <dc:description/>
  <cp:keywords/>
  <dc:language>en-US</dc:language>
  <cp:lastModifiedBy>David Taniguchi</cp:lastModifiedBy>
  <dcterms:modified xsi:type="dcterms:W3CDTF">2016-11-28T01:01:00Z</dcterms:modified>
  <cp:revision>4</cp:revision>
  <dc:subject/>
  <dc:title>Course: CBTE 166</dc:title>
</cp:coreProperties>
</file>