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In class assignment looping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Use PHP's ability to loop to implement the below page using only one &lt;br&gt; tag per line. Use for loops for the first and last condition and use while loops for the middle condition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&lt;html&gt;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 xml:space="preserve">Secor 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&lt;br&gt;&lt;br&gt;&lt;br&gt;&lt;br&gt;&lt;br&gt;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 xml:space="preserve">spaces 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 xml:space="preserve">&lt;br&gt;&lt;br&gt;&lt;br&gt;&lt;br&gt;&lt;br&gt;&lt;br&gt;&lt;br&gt; 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 xml:space="preserve">things 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 xml:space="preserve">&lt;br&gt;&lt;br&gt;&lt;br&gt;&lt;br&gt;&lt;br&gt;&lt;br&gt; 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out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&lt;/html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16:26:00Z</dcterms:created>
  <dc:creator>Kristian Secor</dc:creator>
  <dc:description/>
  <dc:language>en-US</dc:language>
  <cp:lastModifiedBy>Kristian Secor</cp:lastModifiedBy>
  <dcterms:modified xsi:type="dcterms:W3CDTF">2005-10-04T16:29:00Z</dcterms:modified>
  <cp:revision>1</cp:revision>
  <dc:subject/>
  <dc:title>In class assignment looping</dc:title>
</cp:coreProperties>
</file>