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Verdana-Bold" w:ascii="Verdana-Bold" w:hAnsi="Verdana-Bold"/>
          <w:b/>
        </w:rPr>
        <w:t xml:space="preserve">DATA TYP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" w:hAnsi="Verdana-Bold" w:eastAsia="Times New Roman" w:cs="Verdana-Bold"/>
          <w:b/>
          <w:b/>
        </w:rPr>
      </w:pPr>
      <w:r>
        <w:rPr>
          <w:rFonts w:eastAsia="Times New Roman" w:cs="Verdana-Bold" w:ascii="Verdana-Bold" w:hAnsi="Verdana-Bold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CHAR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fixed section from 0 to 255 characters lo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VARCHAR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variable section from 0 to 255 characters lo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TINYTEX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25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TEX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6553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BLOB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6553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MEDIUMTEX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1677721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MEDIUMBLOB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1677721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LONGTEX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tring with a maximum length of 4294967295 charac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LONGBLOB 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 string with a maximum length of 4294967295 characters.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CHAR and VARCHAR are the most widely used types. CHAR is a fixed length string and is mainly used when the data is not going to vary much in it's length. VARCHAR is a variable length string and is mainly used when the data may vary in lengt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CHAR may be faster for the database to process considering the fields stay the same length down the column. VARCHAR may be a bit slower as it calculates each field down the column, but it saves on memory space. Which one to ultimatly use is up to you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Using both a CHAR and VARCHAR option in the same table, MySQL will automatically change the CHAR into VARCHAR for compatability reaso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BLOB stands for Binary Large OBject. Both TEXT and BLOB are variable length types that store large amounts of data. They are similar to a larger version of VARCHAR. These types can store a large piece of data information, but they are also processed much slow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" w:hAnsi="Verdana-Bold" w:eastAsia="Times New Roman" w:cs="Verdana-Bold"/>
          <w:b/>
          <w:b/>
        </w:rPr>
      </w:pPr>
      <w:r>
        <w:rPr>
          <w:rFonts w:eastAsia="Times New Roman" w:cs="Verdana-Bold" w:ascii="Verdana-Bold" w:hAnsi="Verdana-Bold"/>
          <w:b/>
        </w:rPr>
        <w:t xml:space="preserve">NUMBER TYP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" w:hAnsi="Verdana-Bold" w:eastAsia="Times New Roman" w:cs="Verdana-Bold"/>
          <w:b/>
          <w:b/>
        </w:rPr>
      </w:pPr>
      <w:r>
        <w:rPr>
          <w:rFonts w:eastAsia="Times New Roman" w:cs="Verdana-Bold" w:ascii="Verdana-Bold" w:hAnsi="Verdana-Bold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TINYINT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-128 to 127 norm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0 to 255 UNSIGN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SMALLINT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-32768 to 32767 norm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0 to 65535 UNSIGN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MEDIUMINT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-8388608 to 8388607 norm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0 to 16777215 UNSIGN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INT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-2147483648 to 2147483647 norm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0 to 4294967295 UNSIGN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BIGINT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-9223372036854775808 to 9223372036854775807 norm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0 to 18446744073709551615 UNSIGN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FLO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small number with a floating decimal poin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DOUBLE( ,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A large number with a floating decimal poin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DECIMAL( , ) 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 DOUBLE stored as a string , allowing for a fixed decimal point.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Verdana" w:ascii="Verdana" w:hAnsi="Verdana"/>
        </w:rPr>
        <w:t xml:space="preserve">he integer types have an extra option called </w:t>
      </w:r>
      <w:r>
        <w:rPr>
          <w:rFonts w:eastAsia="Times New Roman" w:cs="Verdana" w:ascii="Verdana" w:hAnsi="Verdana"/>
          <w:color w:val="FF0000"/>
        </w:rPr>
        <w:t xml:space="preserve">UNSIGNED </w:t>
      </w:r>
      <w:r>
        <w:rPr>
          <w:rFonts w:eastAsia="Times New Roman" w:cs="Verdana" w:ascii="Verdana" w:hAnsi="Verdana"/>
        </w:rPr>
        <w:t xml:space="preserve">. Normally, the integer goes from an negative to positive value. Using an UNSIGNED command will move that range up so it starts at zero instead of a negative numb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" w:hAnsi="Verdana-Bold" w:eastAsia="Times New Roman" w:cs="Verdana-Bold"/>
          <w:b/>
          <w:b/>
        </w:rPr>
      </w:pPr>
      <w:r>
        <w:rPr>
          <w:rFonts w:eastAsia="Times New Roman" w:cs="Verdana-Bold" w:ascii="Verdana-Bold" w:hAnsi="Verdana-Bold"/>
          <w:b/>
        </w:rPr>
        <w:t xml:space="preserve">DATE TYP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" w:hAnsi="Verdana-Bold" w:eastAsia="Times New Roman" w:cs="Verdana-Bold"/>
          <w:b/>
          <w:b/>
        </w:rPr>
      </w:pPr>
      <w:r>
        <w:rPr>
          <w:rFonts w:eastAsia="Times New Roman" w:cs="Verdana-Bold" w:ascii="Verdana-Bold" w:hAnsi="Verdana-Bold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D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YYYY-MM-D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DATET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YYYY-MM-DD HH:MM: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TIMESTAM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YYYYMMDDHHMM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T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HH:MM: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" w:hAnsi="Verdana-Bold" w:eastAsia="Times New Roman" w:cs="Verdana-Bold"/>
          <w:b/>
          <w:b/>
        </w:rPr>
      </w:pPr>
      <w:r>
        <w:rPr>
          <w:rFonts w:eastAsia="Times New Roman" w:cs="Verdana-Bold" w:ascii="Verdana-Bold" w:hAnsi="Verdana-Bold"/>
          <w:b/>
        </w:rPr>
        <w:t xml:space="preserve">MISC TYP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-Bold" w:hAnsi="Verdana-Bold" w:eastAsia="Times New Roman" w:cs="Verdana-Bold"/>
          <w:b/>
          <w:b/>
        </w:rPr>
      </w:pPr>
      <w:r>
        <w:rPr>
          <w:rFonts w:eastAsia="Times New Roman" w:cs="Verdana-Bold" w:ascii="Verdana-Bold" w:hAnsi="Verdana-Bold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ENUM ( 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Short for ENUMERATION which means that each column may have one of a specified possible valu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 xml:space="preserve">SET 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Similar to ENUM except each column may have more than one of the specified possible valu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3:24:00Z</dcterms:created>
  <dc:creator>Kristian Secor</dc:creator>
  <dc:description/>
  <cp:keywords/>
  <dc:language>en-US</dc:language>
  <cp:lastModifiedBy>Kristian Secor</cp:lastModifiedBy>
  <dcterms:modified xsi:type="dcterms:W3CDTF">2018-02-19T03:24:00Z</dcterms:modified>
  <cp:revision>2</cp:revision>
  <dc:subject/>
  <dc:title>TEXT TYPES </dc:title>
</cp:coreProperties>
</file>