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vascript1 Mid-term: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 </w:t>
      </w:r>
    </w:p>
    <w:p>
      <w:pPr>
        <w:pStyle w:val="Normal"/>
        <w:rPr/>
      </w:pPr>
      <w:r>
        <w:rPr/>
        <w:t>1. Write a form that takes a user’s birthday. If the difference between the current year and the users birth year is less than 18, tell them to hit the highway…otherwise show them the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rite a form that asks the user to input his/her city and his/her email. write the JavaScript code that would print out to the screen “User’s town is a great town!" with an email link to the users e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dd form validation to insure the user has entered something in the city field and that the email has an @ in the email fie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I’m selling t-shirts. Create one page with the image of a product with a form that simply has name, address, email, a drop down select menu of what size, radio buttons with shipping method, and a buy now button. </w:t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: Now add a tax calculator</w:t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We need a tax calculator. If the price of a product is under $10, there is a 10% tax.</w:t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Greater than $10 or less than $20, there is a 7.25% tax. $20 or greater there is a 5%.</w:t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Output the total charge of whatever cost was entered after the button is pressed </w:t>
      </w:r>
    </w:p>
    <w:p>
      <w:pPr>
        <w:pStyle w:val="NormalWeb"/>
        <w:rPr/>
      </w:pPr>
      <w:r>
        <w:rPr>
          <w:color w:val="000000"/>
          <w:sz w:val="27"/>
          <w:szCs w:val="27"/>
        </w:rPr>
        <w:t>6:Write a loop in javascript that prints out only multiples of 7 up to 1000</w:t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  <w:t>7.</w:t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color w:val="000000"/>
          <w:sz w:val="20"/>
          <w:szCs w:val="27"/>
        </w:rPr>
        <w:t>Using the D.O.M and javascript, make every other row in the following table have a background color of #eee</w:t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6"/>
        <w:gridCol w:w="2339"/>
        <w:gridCol w:w="2221"/>
        <w:gridCol w:w="2354"/>
      </w:tblGrid>
      <w:tr>
        <w:trPr/>
        <w:tc>
          <w:tcPr>
            <w:tcW w:w="873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Table 1: Power Mac G5 tech specs</w:t>
            </w:r>
          </w:p>
        </w:tc>
      </w:tr>
      <w:tr>
        <w:trPr/>
        <w:tc>
          <w:tcPr>
            <w:tcW w:w="181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/>
                <w:b/>
                <w:bCs/>
                <w:color w:val="000000"/>
                <w:sz w:val="27"/>
                <w:szCs w:val="27"/>
              </w:rPr>
              <w:t>Configurations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/>
                <w:b/>
                <w:bCs/>
                <w:color w:val="000000"/>
                <w:sz w:val="27"/>
                <w:szCs w:val="27"/>
              </w:rPr>
              <w:t>Dual 1.8GHz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/>
                <w:b/>
                <w:bCs/>
                <w:color w:val="000000"/>
                <w:sz w:val="27"/>
                <w:szCs w:val="27"/>
              </w:rPr>
              <w:t>Dual 2GHz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/>
                <w:b/>
                <w:bCs/>
                <w:color w:val="000000"/>
                <w:sz w:val="27"/>
                <w:szCs w:val="27"/>
              </w:rPr>
              <w:t>Dual 2.5GHz</w:t>
            </w:r>
          </w:p>
        </w:tc>
      </w:tr>
      <w:tr>
        <w:trPr/>
        <w:tc>
          <w:tcPr>
            <w:tcW w:w="1816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Model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M9454LL/A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M9455LL/A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M9457LL/A</w:t>
            </w:r>
          </w:p>
        </w:tc>
      </w:tr>
      <w:tr>
        <w:trPr/>
        <w:tc>
          <w:tcPr>
            <w:tcW w:w="1816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G5 Processor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Dual 1.8GHz PowerPC G5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Dual 2GHz PowerPC G5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Dual 2.5GHz PowerPC G5</w:t>
            </w:r>
          </w:p>
        </w:tc>
      </w:tr>
      <w:tr>
        <w:trPr/>
        <w:tc>
          <w:tcPr>
            <w:tcW w:w="1816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Frontside bus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900MHz per processor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1GHz per processor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1.25GHz per processor</w:t>
            </w:r>
          </w:p>
        </w:tc>
      </w:tr>
      <w:tr>
        <w:trPr/>
        <w:tc>
          <w:tcPr>
            <w:tcW w:w="1816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Level2 Cache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512K per processor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512K per processor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512K per process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your accompanying html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DOCTYPE html&gt;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meta http-equiv="Content-Type" content="text/html; charset=UTF-8" /&gt;</w:t>
      </w:r>
    </w:p>
    <w:p>
      <w:pPr>
        <w:pStyle w:val="Normal"/>
        <w:rPr/>
      </w:pPr>
      <w:r>
        <w:rPr/>
        <w:t>&lt;title&gt;Untitled Document&lt;/tit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Make every other row in the following table have a background color of #eee</w:t>
      </w:r>
    </w:p>
    <w:p>
      <w:pPr>
        <w:pStyle w:val="Normal"/>
        <w:rPr/>
      </w:pPr>
      <w:r>
        <w:rPr/>
        <w:t>&lt;table id="zebraTable" class="allBorderTable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&lt;caption&gt;Table 1: Power Mac G5 tech specs &lt;/caption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&lt;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h&gt;Configurations&lt;/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h&gt;Dual 1.8GHz&lt;/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h&gt;Dual 2GHz&lt;/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h&gt;Dual 2.5GHz&lt;/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&lt;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Model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M9454LL/A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M9455LL/A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M9457LL/A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&lt;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G5 Processor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Dual 1.8GHz PowerPC G5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Dual 2GHz PowerPC G5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Dual 2.5GHz PowerPC G5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&lt;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Frontside bus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900MHz per processor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1GHz per processor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1.25GHz per processor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&lt;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Level2 Cache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512K per processor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512K per processor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512K per processor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3:40:00Z</dcterms:created>
  <dc:creator>Kristian Secor</dc:creator>
  <dc:description/>
  <cp:keywords/>
  <dc:language>en-US</dc:language>
  <cp:lastModifiedBy>krissecor@carling.onmicrosoft.com</cp:lastModifiedBy>
  <dcterms:modified xsi:type="dcterms:W3CDTF">2016-04-19T18:48:00Z</dcterms:modified>
  <cp:revision>16</cp:revision>
  <dc:subject/>
  <dc:title>In402b Mid-term</dc:title>
</cp:coreProperties>
</file>