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n Entity-Relationship Model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or the Student Registration Proble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944870" cy="3505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3505320"/>
                          <a:chOff x="0" y="0"/>
                          <a:chExt cx="5945040" cy="350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5040" cy="3505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5120" y="380880"/>
                            <a:ext cx="763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9720" y="2971800"/>
                            <a:ext cx="1220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 Sch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09120"/>
                            <a:ext cx="1219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457920"/>
                            <a:ext cx="6091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228600"/>
                            <a:ext cx="8380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720"/>
                            <a:ext cx="913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19680"/>
                            <a:ext cx="8388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6850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228600"/>
                            <a:ext cx="6850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9120" y="914400"/>
                            <a:ext cx="766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91368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56480"/>
                            <a:ext cx="763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533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685800"/>
                            <a:ext cx="229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91440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80880"/>
                            <a:ext cx="763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2480" y="609120"/>
                            <a:ext cx="1219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7760" y="457920"/>
                            <a:ext cx="6091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000" y="228600"/>
                            <a:ext cx="8380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6680" y="990720"/>
                            <a:ext cx="913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080" y="1219680"/>
                            <a:ext cx="8388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5480" y="914400"/>
                            <a:ext cx="6850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228600"/>
                            <a:ext cx="6850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5800" y="914400"/>
                            <a:ext cx="766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9000" y="91368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456480"/>
                            <a:ext cx="763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533520"/>
                            <a:ext cx="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1800" y="685800"/>
                            <a:ext cx="229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91440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828800"/>
                            <a:ext cx="763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056680"/>
                            <a:ext cx="1219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905480"/>
                            <a:ext cx="6091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2057400"/>
                            <a:ext cx="913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di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2590920"/>
                            <a:ext cx="6850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r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523880"/>
                            <a:ext cx="76212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t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5320" y="2133720"/>
                            <a:ext cx="229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05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2096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2362320"/>
                            <a:ext cx="763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2439000"/>
                            <a:ext cx="6091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2362680"/>
                            <a:ext cx="763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39720"/>
                            <a:ext cx="6091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4120" y="28198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28198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123000"/>
                            <a:ext cx="1220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 Sch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13160"/>
                            <a:ext cx="763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590200"/>
                            <a:ext cx="6091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2513880"/>
                            <a:ext cx="763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590920"/>
                            <a:ext cx="6091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29710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10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752480"/>
                            <a:ext cx="68580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2819520"/>
                            <a:ext cx="68580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819520"/>
                            <a:ext cx="68580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1676520"/>
                            <a:ext cx="68580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9480" y="914400"/>
                            <a:ext cx="457200" cy="8380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133720"/>
                            <a:ext cx="380880" cy="9907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3048120"/>
                            <a:ext cx="228600" cy="2286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2362320"/>
                            <a:ext cx="228600" cy="6094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62320"/>
                            <a:ext cx="380880" cy="5335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71800"/>
                            <a:ext cx="304920" cy="15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914400"/>
                            <a:ext cx="380880" cy="7621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057400"/>
                            <a:ext cx="0" cy="9144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362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1pt;height:276pt" coordorigin="0,0" coordsize="9362,5520">
                <v:rect id="shape_0" stroked="t" o:allowincell="f" style="position:absolute;left:0;top:0;width:9361;height:5519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oval id="shape_0" fillcolor="white" stroked="t" o:allowincell="f" style="position:absolute;left:3000;top:600;width:120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60;top:4680;width:1921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ch Sch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59;width:191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20;top:721;width:95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;top:360;width:1319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560;width:143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921;width:1320;height:4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440;width:1078;height:4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1;top:360;width:1078;height:4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59,1440" to="1079,1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1439" to="2161,1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0,719" to="1319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0,840" to="2640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0,1080" to="3360,1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0,1440" to="2879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98;top:600;width:120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878;top:959;width:191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c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18;top:721;width:95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8;top:360;width:1319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8;top:1560;width:143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38;top:1921;width:1320;height:4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8;top:1440;width:1078;height:4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9;top:360;width:1078;height:4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57,1440" to="5877,1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1439" to="6959,1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8,719" to="6117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8,840" to="7438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8,1080" to="8158,1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8,1440" to="7677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20;top:2880;width:120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600;top:3239;width:191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640;top:3001;width:95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20;top:3240;width:143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di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0;top:4080;width:1078;height:4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2400;width:1199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20,3360" to="5880,3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3000" to="45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3480" to="3599,3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40;top:3720;width:120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60;top:3841;width:95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20;top:3721;width:120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3842;width:95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00,4441" to="8519,4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0,4441" to="743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4918;width:1921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u Sch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40;top:3958;width:120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0;top:4079;width:95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;top:3959;width:120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;top:4080;width:958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4679" to="1919,4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679" to="839,4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80;top:2760;width:1079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4440;width:1079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440;width:1079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2640;width:1079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0,1440" to="1679,2759" stroked="t" o:allowincell="f" style="position:absolute;flip:y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960,3360" to="1559,4919" stroked="t" o:allowincell="f" style="position:absolute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280,4800" to="2639,5159" stroked="t" o:allowincell="f" style="position:absolute;flip:y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720,3720" to="4079,4679" stroked="t" o:allowincell="f" style="position:absolute;flip:y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5040,3720" to="5639,4559" stroked="t" o:allowincell="f" style="position:absolute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6480,4680" to="6959,4919" stroked="t" o:allowincell="f" style="position:absolute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7320,1440" to="7919,2639" stroked="t" o:allowincell="f" style="position:absolute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7920,3240" to="7920,4679" stroked="t" o:allowincell="f" style="position:absolute;flip:y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560,3720" to="4560,4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Need to consider:</w:t>
      </w:r>
    </w:p>
    <w:p>
      <w:pPr>
        <w:pStyle w:val="Normal"/>
        <w:numPr>
          <w:ilvl w:val="0"/>
          <w:numId w:val="1"/>
        </w:numPr>
        <w:rPr>
          <w:b/>
          <w:b/>
          <w:sz w:val="26"/>
        </w:rPr>
      </w:pPr>
      <w:r>
        <w:rPr>
          <w:b/>
          <w:sz w:val="26"/>
        </w:rPr>
        <w:t>Address File(s)</w:t>
      </w:r>
    </w:p>
    <w:p>
      <w:pPr>
        <w:pStyle w:val="Normal"/>
        <w:numPr>
          <w:ilvl w:val="1"/>
          <w:numId w:val="1"/>
        </w:numPr>
        <w:rPr>
          <w:b/>
          <w:b/>
          <w:sz w:val="26"/>
        </w:rPr>
      </w:pPr>
      <w:r>
        <w:rPr>
          <w:b/>
          <w:sz w:val="26"/>
        </w:rPr>
        <w:t>SID or TID</w:t>
      </w:r>
    </w:p>
    <w:p>
      <w:pPr>
        <w:pStyle w:val="Normal"/>
        <w:numPr>
          <w:ilvl w:val="1"/>
          <w:numId w:val="1"/>
        </w:numPr>
        <w:rPr>
          <w:b/>
          <w:b/>
          <w:sz w:val="26"/>
        </w:rPr>
      </w:pPr>
      <w:r>
        <w:rPr>
          <w:b/>
          <w:sz w:val="26"/>
        </w:rPr>
        <w:t>Address Type</w:t>
      </w:r>
    </w:p>
    <w:p>
      <w:pPr>
        <w:pStyle w:val="Normal"/>
        <w:numPr>
          <w:ilvl w:val="1"/>
          <w:numId w:val="1"/>
        </w:numPr>
        <w:rPr>
          <w:b/>
          <w:b/>
          <w:sz w:val="26"/>
        </w:rPr>
      </w:pPr>
      <w:r>
        <w:rPr>
          <w:b/>
          <w:sz w:val="26"/>
        </w:rPr>
        <w:t>Street</w:t>
      </w:r>
    </w:p>
    <w:p>
      <w:pPr>
        <w:pStyle w:val="Normal"/>
        <w:numPr>
          <w:ilvl w:val="1"/>
          <w:numId w:val="1"/>
        </w:numPr>
        <w:rPr>
          <w:b/>
          <w:b/>
          <w:sz w:val="26"/>
        </w:rPr>
      </w:pPr>
      <w:r>
        <w:rPr>
          <w:b/>
          <w:sz w:val="26"/>
        </w:rPr>
        <w:t>City</w:t>
      </w:r>
    </w:p>
    <w:p>
      <w:pPr>
        <w:pStyle w:val="Normal"/>
        <w:numPr>
          <w:ilvl w:val="1"/>
          <w:numId w:val="1"/>
        </w:numPr>
        <w:rPr>
          <w:b/>
          <w:b/>
          <w:sz w:val="26"/>
        </w:rPr>
      </w:pPr>
      <w:r>
        <w:rPr>
          <w:b/>
          <w:sz w:val="26"/>
        </w:rPr>
        <w:t>State</w:t>
      </w:r>
    </w:p>
    <w:p>
      <w:pPr>
        <w:pStyle w:val="Normal"/>
        <w:numPr>
          <w:ilvl w:val="1"/>
          <w:numId w:val="1"/>
        </w:numPr>
        <w:rPr>
          <w:b/>
          <w:b/>
          <w:sz w:val="26"/>
        </w:rPr>
      </w:pPr>
      <w:r>
        <w:rPr>
          <w:b/>
          <w:sz w:val="26"/>
        </w:rPr>
        <w:t>Zip</w:t>
      </w:r>
    </w:p>
    <w:p>
      <w:pPr>
        <w:pStyle w:val="Normal"/>
        <w:numPr>
          <w:ilvl w:val="1"/>
          <w:numId w:val="1"/>
        </w:numPr>
        <w:rPr>
          <w:b/>
          <w:b/>
          <w:sz w:val="26"/>
        </w:rPr>
      </w:pPr>
      <w:r>
        <w:rPr>
          <w:b/>
          <w:sz w:val="26"/>
        </w:rPr>
        <w:t>Pho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0:33:00Z</dcterms:created>
  <dc:creator>Authorized Gateway Customer</dc:creator>
  <dc:description/>
  <cp:keywords/>
  <dc:language>en-US</dc:language>
  <cp:lastModifiedBy>Jane Watkins</cp:lastModifiedBy>
  <dcterms:modified xsi:type="dcterms:W3CDTF">2004-09-20T22:22:00Z</dcterms:modified>
  <cp:revision>12</cp:revision>
  <dc:subject/>
  <dc:title>An ER Model</dc:title>
</cp:coreProperties>
</file>