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  <w:t xml:space="preserve">TEXT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fixed section from 0 to 255 characters lo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VARCHAR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variable section from 0 to 255 characters lo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NY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25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6553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LO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6553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1677721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BLO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1677721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LONG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429496729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LONGBLOB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string with a maximum length of 4294967295 characters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 and VARCHAR are the most widely used types. CHAR is a fixed length string and is mainly used when the data is not going to vary much in it's length. VARCHAR is a variable length string and is mainly used when the data may vary in leng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 may be faster for the database to process considering the fields stay the same length down the column. VARCHAR may be a bit slower as it calculates each field down the column, but it saves on memory space. Which one to ultimatly use is up to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Using both a CHAR and VARCHAR option in the same table, MySQL will automatically change the CHAR into VARCHAR for compatability reas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LOB stands for Binary Large OBject. Both TEXT and BLOB are variable length types that store large amounts of data. They are similar to a larger version of VARCHAR. These types can store a large piece of data information, but they are also processed much slo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  <w:t xml:space="preserve">NUMBER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NY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128 to 12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25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MALL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32768 to 3276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6553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8388608 to 838860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1677721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2147483648 to 214748364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429496729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IG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9223372036854775808 to 922337203685477580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1844674407370955161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FLO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mall number with a floating decimal poi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OUBLE( ,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large number with a floating decimal poi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ECIMAL( , )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DOUBLE stored as a string , allowing for a fixed decimal point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Verdana" w:ascii="Verdana" w:hAnsi="Verdana"/>
        </w:rPr>
        <w:t xml:space="preserve">he integer types have an extra option called </w:t>
      </w:r>
      <w:r>
        <w:rPr>
          <w:rFonts w:eastAsia="Times New Roman" w:cs="Verdana" w:ascii="Verdana" w:hAnsi="Verdana"/>
          <w:color w:val="FF0000"/>
        </w:rPr>
        <w:t xml:space="preserve">UNSIGNED </w:t>
      </w:r>
      <w:r>
        <w:rPr>
          <w:rFonts w:eastAsia="Times New Roman" w:cs="Verdana" w:ascii="Verdana" w:hAnsi="Verdana"/>
        </w:rPr>
        <w:t xml:space="preserve">. Normally, the integer goes from an negative to positive value. Using an UNSIGNED command will move that range up so it starts at zero instead of a negative numb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  <w:t xml:space="preserve">DATE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-MM-D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ATE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-MM-DD HH:MM: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MESTAM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MMDDHHMM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HH:MM: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  <w:t xml:space="preserve">MISC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Times" w:hAnsi="Verdana-Bold;Times" w:eastAsia="Times New Roman" w:cs="Verdana-Bold;Times"/>
          <w:b/>
          <w:b/>
        </w:rPr>
      </w:pPr>
      <w:r>
        <w:rPr>
          <w:rFonts w:eastAsia="Times New Roman" w:cs="Verdana-Bold;Times" w:ascii="Verdana-Bold;Times" w:hAnsi="Verdana-Bold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ENUM 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hort for ENUMERATION which means that each column may have one of a specified possible val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ET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imilar to ENUM except each column may have more than one of the specified possible val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Times"/>
    <w:charset w:val="4d"/>
    <w:family w:val="auto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45:00Z</dcterms:created>
  <dc:creator>Kristian Secor</dc:creator>
  <dc:description/>
  <dc:language>en-US</dc:language>
  <cp:lastModifiedBy>Kristian Secor</cp:lastModifiedBy>
  <dcterms:modified xsi:type="dcterms:W3CDTF">2005-04-13T19:46:00Z</dcterms:modified>
  <cp:revision>1</cp:revision>
  <dc:subject/>
  <dc:title>TEXT TYPES </dc:title>
</cp:coreProperties>
</file>