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First Assignment…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rite a program in javascript that asks for the temperature outside, prints "too hot" if the temperature is above 75, prints "too cold" if it's below 68, and "just right!" otherwis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9:39:00Z</dcterms:created>
  <dc:creator>Academic Technology</dc:creator>
  <dc:description/>
  <dc:language>en-US</dc:language>
  <cp:lastModifiedBy>Kristian Secor</cp:lastModifiedBy>
  <cp:lastPrinted>2003-02-17T11:53:00Z</cp:lastPrinted>
  <dcterms:modified xsi:type="dcterms:W3CDTF">2005-07-10T19:46:00Z</dcterms:modified>
  <cp:revision>3</cp:revision>
  <dc:subject/>
  <dc:title>First Lab Assignment…</dc:title>
</cp:coreProperties>
</file>