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3303 Mid-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 Write a form that takes a user’s birthday. If the difference between the current year and the users birth year is less than 18, tell them to hit the highway…otherwise show them the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a form that asks the user to input his/her city and his/her email. write the JavaScript code that would print out to the screen “User’s town is a great town!" with an email link to the users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d form validation to insure the user has entered something in the city field and that the email has an @ in the email fiel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1:50:00Z</dcterms:created>
  <dc:creator>Kristian Secor</dc:creator>
  <dc:description/>
  <dc:language>en-US</dc:language>
  <cp:lastModifiedBy>Kristian Secor</cp:lastModifiedBy>
  <dcterms:modified xsi:type="dcterms:W3CDTF">2006-08-07T21:18:00Z</dcterms:modified>
  <cp:revision>5</cp:revision>
  <dc:subject/>
  <dc:title>In402b Mid-term</dc:title>
</cp:coreProperties>
</file>