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Cla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lock is not set for local time. Use the California.php and hook me up “G”. Hint, localtime, only allows 24 hours military format, but our clock is a 12 hour format…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2:24:00Z</dcterms:created>
  <dc:creator>Kristian Secor</dc:creator>
  <dc:description/>
  <dc:language>en-US</dc:language>
  <cp:lastModifiedBy>Kristian Secor</cp:lastModifiedBy>
  <dcterms:modified xsi:type="dcterms:W3CDTF">2005-11-29T22:26:00Z</dcterms:modified>
  <cp:revision>1</cp:revision>
  <dc:subject/>
  <dc:title>In Class:</dc:title>
</cp:coreProperties>
</file>